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dD</w:t>
        <w:t xml:space="preserve"> </w:t>
        <w:t xml:space="preserve">                       DEADLINE             Part One</w:t>
        <w:t xml:space="preserve">Here is the solution for solving Infocom's mystery game, Deadline.  All </w:t>
        <w:t xml:space="preserve">commands which should be typed in exactly as you see them are in quotes. </w:t>
        <w:t xml:space="preserve">Directional movements are in brackets.  E.g., "OPEN DOOR" and [N,N,E]. </w:t>
        <w:t xml:space="preserve">Robin Hood did an excellent job of explaining the solution, but because of </w:t>
        <w:t xml:space="preserve">typos or perhaps because of different versions of Deadline, it didn't work </w:t>
        <w:t xml:space="preserve">on my copy.  So, the corrections are attributable to me, Tamerlane of the </w:t>
        <w:t xml:space="preserve">Ring. </w:t>
        <w:t xml:space="preserve">From the front path of the Robner's estate, go [N] to the front door of the </w:t>
        <w:t xml:space="preserve">house.  Type "OPEN DOOR" and go [N] into the Robners' house.  From inside </w:t>
        <w:t xml:space="preserve">the door, go [N,E] and type "CLIMB STAIRS" twice (or you can just go [U,U]) </w:t>
        <w:t xml:space="preserve">to get to the second level of the estate.  From there, go [W,W,W,W,N] to the </w:t>
        <w:t>Continue? [Y/n/=]:y</w:t>
        <w:t xml:space="preserve">library where you will start the first of a series of Sherlock Holmes-type </w:t>
        <w:t xml:space="preserve">activities. </w:t>
        <w:t xml:space="preserve">In Deadline, you need to establish the motive and method for the murder </w:t>
        <w:t xml:space="preserve">beyond all reasonable doubt before you can arrest the guilty party.  If you </w:t>
        <w:t xml:space="preserve">don't have an air-tight case, the jury will acquit the defendant.  It is </w:t>
        <w:t xml:space="preserve">here in the library where we go about establishing the method by which poor </w:t>
        <w:t xml:space="preserve">Mr.  Robner was done in. </w:t>
        <w:t xml:space="preserve">First off, type "EXAMINE RUG" (or just "LOOK RUG").  You will find some mud </w:t>
        <w:t xml:space="preserve">spots which is your first clue.  Now, "GET THE CUP, PAD, CALENDAR AND </w:t>
        <w:t xml:space="preserve">PENCIL" and "RUB PENCIL ON PAD" and then "TURN PAGE OF CALENDAR."  Aha! </w:t>
        <w:t xml:space="preserve">Perhaps a clue as to the motive? Let's see if we can substantiate the method </w:t>
        <w:t xml:space="preserve">a little more...that mud on the rug was very interesting.  Type "OPEN </w:t>
        <w:t xml:space="preserve">BALCONY DOOR" and go [N] onto the balcony.  Check out the railing by typing </w:t>
        <w:t xml:space="preserve">"EXAMINE RAILING" and you will see some scratches, lending credence to the </w:t>
        <w:t>Continue? [Y/n/=]:y</w:t>
        <w:t xml:space="preserve">theory that perhaps the murderer climbed up the balcony from the ground </w:t>
        <w:t xml:space="preserve">below where he (or she) got mud on his shoes.  Let's have a look below and </w:t>
        <w:t xml:space="preserve">check for some indication that the murderer was indeed below the balcony. </w:t>
        <w:t xml:space="preserve">                       DEADLINE             Part Two</w:t>
        <w:t xml:space="preserve">To leave the balcony, go [S,S,E,E,E,E,D,D,W,S].  Type "OPEN DOOR" and go [S] </w:t>
        <w:t xml:space="preserve">back to the front door.  Now go [E,E,SE] to the shed where you will see a </w:t>
        <w:t xml:space="preserve">ladder.  Type "EXAMINE LADDER." </w:t>
        <w:t xml:space="preserve">Hmmm!  This ladder- and-balcony theory is looking good!  Let's see if we can </w:t>
        <w:t xml:space="preserve">prove the ladder was below the balcony.  This will have to wait a while, </w:t>
        <w:t xml:space="preserve">though, because it's getting late in the morning and we have to do some more </w:t>
        <w:t xml:space="preserve">checking in the house before the reading of the will takes place.  And </w:t>
        <w:t xml:space="preserve">besides that, we need to talk to Mr. McNabb and he doesn't seem to be in the </w:t>
        <w:t>Continue? [Y/n/=]:y</w:t>
        <w:t xml:space="preserve">mood right now. </w:t>
        <w:t xml:space="preserve">Go back to the house by heading [N,S,N] and head back upstairs with </w:t>
        <w:t xml:space="preserve">[N,N,E,U,U].  Let's see what else we can find upstairs. Go [S,S] into </w:t>
        <w:t xml:space="preserve">Dunbar's bathroom. Type "OPEN CABINET" and "EXAMINE LOBLO."  Aha, again!  </w:t>
        <w:t xml:space="preserve">Now we go back downstairs and see if we can find Mr.  McNabb to see if he </w:t>
        <w:t xml:space="preserve">knows anything about a ladder under the balcony.  Go [N,N,D,D,W,S,S].  Let's </w:t>
        <w:t xml:space="preserve">take a break for a while.  Type "WAIT UNTIL 11:30." </w:t>
        <w:t xml:space="preserve">And now for Mr.  McNabb.  Let's try the garden path first with [E,NE,E,W].  </w:t>
        <w:t xml:space="preserve">If McNabb is not around, just wait for a while or snoop around the area and </w:t>
        <w:t xml:space="preserve">he will soon show up.  Deadline is very unpredictable when it comes to the </w:t>
        <w:t xml:space="preserve">various characters moving around the scenario.  Once you spot McNabb, go to </w:t>
        <w:t xml:space="preserve">him and say "HEY MCNABB" followed by "WHAT IS WRONG."  He will tell you </w:t>
        <w:t xml:space="preserve">about some holes he found in his garden so, naturally, you say "SHOW ME THE </w:t>
        <w:t xml:space="preserve">HOLES."  He will take off and you "FOLLOW HIM." When he stops, type "EXAMINE </w:t>
        <w:t>Continue? [Y/n/=]:y</w:t>
        <w:t xml:space="preserve">HOLES."  Eureka!  The ladder was here and the depth of the holes proves </w:t>
        <w:t xml:space="preserve">somebody climbed it up to the balcony! </w:t>
        <w:t xml:space="preserve">To make sure we cover every angle, type "EXAMINE GROUND" and "DIG AROUND </w:t>
        <w:t xml:space="preserve">HOLES." Hmmm...wonder what this could be about?  To find out, type "ANALYZE </w:t>
        <w:t xml:space="preserve">FRAGMENT FOR LOBLO." Oops, it's later than we thought!  Back to the house </w:t>
        <w:t xml:space="preserve">for the reading of the will.  Go [N,SW,SE,E] to the house and [N,N,W] into </w:t>
        <w:t xml:space="preserve">the living room. Now just "WAIT" for the will to be read. </w:t>
        <w:t xml:space="preserve">                       DEADLINE            Part Three</w:t>
        <w:t xml:space="preserve">After the will is read, you decide to see if you can roust some of those </w:t>
        <w:t xml:space="preserve">present into giving you some clues as to the guilty party and, perhaps, the </w:t>
        <w:t xml:space="preserve">motive for the crime.  Let's start with George.  Type "SHOW GEORGE THE </w:t>
        <w:t xml:space="preserve">CALENDAR."  He will get very nervous and start heading out of the room.  </w:t>
        <w:t>Continue? [Y/n/=]:y</w:t>
        <w:t xml:space="preserve">Type "FOLLOW HIM" until he finally goes to his room.  He will keep telling </w:t>
        <w:t xml:space="preserve">you to leave him alone, but just keep following him until he enters his </w:t>
        <w:t xml:space="preserve">room.  At this point, you decide to see if George knows more then he's </w:t>
        <w:t xml:space="preserve">telling.  You aren't going to get anything from him here, so let's go to the </w:t>
        <w:t xml:space="preserve">balcony and wait to see if he does anything.  Go [W,N,N] to the balcony and </w:t>
        <w:t xml:space="preserve">type "WAIT 10 MINUTES."  Voila!  Here he comes!  Wait until he goes behind </w:t>
        <w:t xml:space="preserve">the bookshelf and then type "WAIT 4 MINUTES" to give him time to really get </w:t>
        <w:t xml:space="preserve">his hands into the cookie jar. </w:t>
        <w:t xml:space="preserve">When your 4 minutes are up, go [S], "EXAMINE BOOKSHELF," "PRESS BUTTON," and </w:t>
        <w:t xml:space="preserve">go [E].  Ha! Caught him red-handed!!  Type "GET WILL," "LOOK SAFE," "GET </w:t>
        <w:t xml:space="preserve">PAPERS," and "READ PAPERS." Things are beginning to look up! Let's see if we </w:t>
        <w:t xml:space="preserve">can substantiate some of this stuff.  Go back to the living room with </w:t>
        <w:t xml:space="preserve">[W,S,E,E,E,E,D,D,W,W].  My, isn't this cozy!  Type "HEY BAXTER," "WHAT ABOUT </w:t>
        <w:t xml:space="preserve">FOCUS." You know he's lying so you "SHOW PAPERS TO BAXTER."  Ah, that's </w:t>
        <w:t xml:space="preserve">better!  Now for some clever psycho-detective work.  Type "SHOW LAB REPORT </w:t>
        <w:t>Continue? [Y/n/=]:y</w:t>
        <w:t xml:space="preserve">TO DUNBAR" and "SHOW LAB REPORT TO BAXTER." Whip around and "ACCUSE DUNBAR." </w:t>
        <w:t xml:space="preserve">Hmmm...a tad nervous, isn't she? Perhaps we should go off and wait to see </w:t>
        <w:t xml:space="preserve">what develops. Go [E] to leave the room and "WAIT FOR DUNBAR."  Just as we </w:t>
        <w:t xml:space="preserve">suspected!  When she passes you, type "FOLLOW HER."  Once outside the house, </w:t>
        <w:t xml:space="preserve">she will drop a ticket.  Type "GET TICKET" and "READ TICKET."  WOW!  This is </w:t>
        <w:t xml:space="preserve">getting good!  Type "SHOW TICKET TO DUNBAR."  You know you've got her on the </w:t>
        <w:t xml:space="preserve">run now so head off to the shed to wait and see what develops.  Go [E,E,SE] </w:t>
        <w:t xml:space="preserve">and "WAIT FOR BAXTER."  When they both show up, "SHOW TICKET TO BAXTER" and </w:t>
        <w:t xml:space="preserve">"ARREST BAXTER AND DUNBAR." You didn't believe them for a minute, did you? </w:t>
        <w:t xml:space="preserve">Due to the dynamic nature of Deadline, there are several ways to end up </w:t>
        <w:t xml:space="preserve">accusing Baxter and Dunbar of the murder.  There are also more puzzles to </w:t>
        <w:t xml:space="preserve">solve, but this is all that is necessary to put together an air-tight case </w:t>
        <w:t xml:space="preserve">against them.  If you have other methods of solving Deadline, let us know! </w:t>
        <w:t xml:space="preserve"> necessary to put together an air-tight case </w:t>
        <w:t>Continue? [Y/n/=]:y</w:t>
        <w:t>agai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